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34623891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1113037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